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3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Приложение № 2</w:t>
      </w:r>
    </w:p>
    <w:p>
      <w:pPr>
        <w:pStyle w:val="Normal"/>
        <w:spacing w:lineRule="auto" w:line="276"/>
        <w:ind w:left="7230" w:hanging="0"/>
        <w:rPr/>
      </w:pPr>
      <w:r>
        <w:rPr>
          <w:szCs w:val="24"/>
          <w:shd w:fill="FFFFFF" w:val="clear"/>
        </w:rPr>
        <w:t xml:space="preserve">к договору </w:t>
      </w:r>
      <w:r>
        <w:rPr>
          <w:szCs w:val="24"/>
        </w:rPr>
        <w:t>№ ______</w:t>
      </w:r>
    </w:p>
    <w:p>
      <w:pPr>
        <w:pStyle w:val="Normal"/>
        <w:spacing w:lineRule="auto" w:line="276"/>
        <w:ind w:left="7230" w:hanging="0"/>
        <w:rPr>
          <w:szCs w:val="24"/>
        </w:rPr>
      </w:pPr>
      <w:r>
        <w:rPr>
          <w:szCs w:val="24"/>
          <w:shd w:fill="FFFFFF" w:val="clear"/>
        </w:rPr>
        <w:t>от __________ 2017 г.</w:t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left="723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left="723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276"/>
        <w:ind w:left="7230" w:hanging="0"/>
        <w:rPr>
          <w:szCs w:val="24"/>
        </w:rPr>
      </w:pPr>
      <w:r>
        <w:rPr>
          <w:szCs w:val="24"/>
        </w:rPr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89"/>
        <w:gridCol w:w="1745"/>
        <w:gridCol w:w="2507"/>
        <w:gridCol w:w="2126"/>
        <w:gridCol w:w="1240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ПРОЕКТНЫЕ РАБО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27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оектная и сметная документация: </w:t>
            </w:r>
          </w:p>
        </w:tc>
      </w:tr>
      <w:tr>
        <w:trPr>
          <w:trHeight w:val="609" w:hRule="atLeast"/>
        </w:trPr>
        <w:tc>
          <w:tcPr>
            <w:tcW w:w="10327" w:type="dxa"/>
            <w:gridSpan w:val="6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«Перепланировка помещений учебного корпуса под стационарное отделение социального обслуживания граждан, расположенного по адресу: 175270, Новгородская обл., г. Холм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л. Новикова, д.35»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а предприятия, здания, сооружения или вида работ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частей, глав, пунктов указ. к разд. СЦ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чёт стоимости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a+bx или (обьём СМП*%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(руб.)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48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ционарное отделение социального обслуживания граждан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иложение № 3 к приказу №260</w:t>
              <w:br/>
              <w:t xml:space="preserve">Министерства регионального развития РФ от 28.05.2010 </w:t>
              <w:br/>
              <w:t>СБЦПР Объекты жилищно-гражданского строительства</w:t>
              <w:br/>
              <w:t>Табл. 2, п. 1</w:t>
              <w:br/>
              <w:t>К инф. = 3,92 (II квартал 2016г)</w:t>
              <w:br/>
              <w:t>К1 =  0,4 на ПД р. 1  п. 1.5 (Проектная документация)</w:t>
              <w:br/>
              <w:t>К2 = 0,32 на объем, в том числе:</w:t>
              <w:br/>
              <w:t>Пояснительная записка - 2%;</w:t>
              <w:br/>
              <w:t>Схема план. орг. участка - 4%;</w:t>
              <w:br/>
              <w:t>Архитектурные решения - 1%;</w:t>
              <w:br/>
              <w:t>Электроснабжение - 1%;</w:t>
              <w:br/>
              <w:t>Водоснабжение и канализация - 1%;</w:t>
              <w:br/>
              <w:t>Отопление и вентиляция - 10%;</w:t>
              <w:br/>
              <w:t>Проект ор-ции работ по сносу или демонтажу объектов кап. стр-ва  - 1%;</w:t>
              <w:br/>
              <w:t>Охрана окружающей среды - 7%;</w:t>
              <w:br/>
              <w:t>Сметная документация - 5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(540 078 + 4 842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 25) х3,92х0,4х0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 720</w:t>
            </w:r>
          </w:p>
        </w:tc>
      </w:tr>
      <w:tr>
        <w:trPr>
          <w:trHeight w:val="6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чет Санитарно-защитной зоны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</w:tr>
      <w:tr>
        <w:trPr>
          <w:trHeight w:val="21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тельная паропроизводитель-ностью 0,1 Гкал/ч на твердом топливе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БЦПР М.,1990</w:t>
              <w:br/>
              <w:t>Раздел 1 Электроэнергетика</w:t>
              <w:br/>
              <w:t>Таблица 1-7 п. 1</w:t>
              <w:br/>
              <w:t>К инф. = 30,17</w:t>
              <w:br/>
              <w:t>(II квартал 2016 г.)</w:t>
              <w:br/>
              <w:t>К1 = 0,4 на ПД р. 1  п. 1.5 (Проектная документация)</w:t>
              <w:br/>
              <w:t>К2 = 0,159 (р. Архитектурные решения, Сметная документац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11213+5014х (0,4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0,5+0,6х0,1)) 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30,17х0,4х0,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 015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епловые сети в двухтрубном исчислении протяженностью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к приказу </w:t>
              <w:br/>
              <w:t xml:space="preserve">Министерства регионального развития РФ </w:t>
              <w:br/>
              <w:t>от 24.05.2012 г. № 213</w:t>
              <w:br/>
              <w:t>СБЦПР</w:t>
              <w:br/>
              <w:t xml:space="preserve">Коммунальные инженерные </w:t>
              <w:br/>
              <w:t>сети и сооружения</w:t>
              <w:br/>
              <w:t>Таблица № 9 п. 11</w:t>
              <w:br/>
              <w:t>К инф. = 3,92</w:t>
              <w:br/>
              <w:t>К1 = 0,4 на ПД р. 1 п. 1.5 (Проектная документац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450х3,92х0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 066</w:t>
            </w:r>
          </w:p>
        </w:tc>
      </w:tr>
      <w:tr>
        <w:trPr>
          <w:trHeight w:val="13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раздела Мероприятия по обеспечению пожарной безопасност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 к приказу №260</w:t>
              <w:br/>
              <w:t xml:space="preserve">Министерства регионального развития РФ от 28.05.2010 </w:t>
              <w:br/>
              <w:t>СБЦПР Объекты жилищно-гражданского строительства</w:t>
              <w:br/>
              <w:t>Табл. 2, п. 1</w:t>
              <w:br/>
              <w:t>К инф. = 3,92 (II квартал 2016г)</w:t>
              <w:br/>
              <w:t>К1 =  0,4 на ПД р. 1  п. 1.5 (Проектная документация)</w:t>
              <w:br/>
              <w:t>К2 = 0,06 на р. мероприятия по обеспеч. пожарной без-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(540 078 + 4 842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 25) х3,92х0,4х0,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 19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 по смете,</w:t>
              <w:br/>
              <w:t>НДС не облагаетс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54" w:type="dxa"/>
            <w:gridSpan w:val="3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Исполнитель: 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_____________   _________________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shd w:fill="FFFFFF" w:val="clear"/>
              </w:rPr>
            </w:pPr>
            <w:r>
              <w:rPr>
                <w:szCs w:val="24"/>
              </w:rPr>
              <w:t>_________________ 2017 г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shd w:fill="FFFFFF" w:val="clear"/>
              </w:rPr>
            </w:pPr>
            <w:r>
              <w:rPr>
                <w:b/>
                <w:bCs/>
                <w:szCs w:val="24"/>
                <w:shd w:fill="FFFFFF" w:val="clear"/>
              </w:rPr>
            </w:r>
          </w:p>
        </w:tc>
        <w:tc>
          <w:tcPr>
            <w:tcW w:w="5873" w:type="dxa"/>
            <w:gridSpan w:val="3"/>
            <w:tcBorders/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shd w:fill="FFFFFF" w:val="clear"/>
              </w:rPr>
              <w:t>Заказчик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4"/>
              </w:rPr>
              <w:t>ОАУСО «Холмский КЦ»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Директор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_____________ Сафонова С. А.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______________ 2017 г.</w:t>
            </w:r>
          </w:p>
        </w:tc>
      </w:tr>
    </w:tbl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8" w:right="758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58:00Z</dcterms:created>
  <dc:creator>User</dc:creator>
  <dc:description/>
  <cp:keywords/>
  <dc:language>en-US</dc:language>
  <cp:lastModifiedBy>User</cp:lastModifiedBy>
  <dcterms:modified xsi:type="dcterms:W3CDTF">2017-04-17T12:59:00Z</dcterms:modified>
  <cp:revision>1</cp:revision>
  <dc:subject/>
  <dc:title>Приложение № 2</dc:title>
</cp:coreProperties>
</file>